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HS Officers’ Responsibiliti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esident - </w:t>
      </w:r>
      <w:r>
        <w:rPr>
          <w:b/>
          <w:sz w:val="22"/>
        </w:rPr>
        <w:t>Kaitlin Bruni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 – be the face of NH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ssist with monthly meeting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point person” for advisors: take care of little jobs that come up (ex: making phone call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nagement of NHS projects i.e oversee project manag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President –Elect:  </w:t>
      </w:r>
      <w:r>
        <w:rPr>
          <w:b/>
          <w:sz w:val="22"/>
        </w:rPr>
        <w:t>Position Open for Junior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Work with president on recycling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ssist  president with other tasks as nee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ministrative Vice-President :  </w:t>
      </w:r>
      <w:r>
        <w:rPr>
          <w:b/>
          <w:sz w:val="22"/>
        </w:rPr>
        <w:t>Position Open For Senior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ake meeting notes, type up and e-mail to webmaster within 48 hours of meeting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rack meeting attendance and service hours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ssist president as nee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mmunications Vice president:  </w:t>
      </w:r>
      <w:r>
        <w:rPr>
          <w:b/>
          <w:sz w:val="22"/>
        </w:rPr>
        <w:t>Position Open for Senior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Pictorial history of NHS activities, especially projects &amp; volunteer work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Organize pictures with captions and story; send to webmaster for pos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ssist president as need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r. Fundraiser Captain:  </w:t>
      </w:r>
      <w:r>
        <w:rPr>
          <w:b/>
          <w:sz w:val="22"/>
        </w:rPr>
        <w:t>Rada Kolarova &amp; Rhema Dapaah; Kendre Niles and Emma Erle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etermine and organize fundraising event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rack fundraising attend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Jr. Fundraising Captain:  </w:t>
      </w:r>
      <w:r>
        <w:rPr>
          <w:b/>
          <w:sz w:val="22"/>
        </w:rPr>
        <w:t>Position Open for Four Junio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sz w:val="22"/>
        </w:rPr>
        <w:t xml:space="preserve"> </w:t>
      </w:r>
      <w:r>
        <w:rPr>
          <w:sz w:val="22"/>
        </w:rPr>
        <w:t>1.  Work with Sr. captain</w:t>
      </w:r>
    </w:p>
    <w:p>
      <w:pPr>
        <w:pStyle w:val="Normal"/>
        <w:ind w:left="60" w:hanging="0"/>
        <w:rPr/>
      </w:pPr>
      <w:r>
        <w:rPr>
          <w:sz w:val="22"/>
        </w:rPr>
        <w:t xml:space="preserve">     </w:t>
      </w:r>
      <w:r>
        <w:rPr>
          <w:sz w:val="22"/>
        </w:rPr>
        <w:t>2.  Will assume role of Sr. Captain following ye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bmaster:  </w:t>
      </w:r>
      <w:r>
        <w:rPr>
          <w:b/>
          <w:sz w:val="22"/>
        </w:rPr>
        <w:t>Raymond Zhang/ Position Open for Junio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intain NHS websit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intain Yahoo e-mail group lis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st &amp; remove service opportuniti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st &amp; remove pictur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each new webmaster everything in the world tri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Officers will be required to attend an additional monthly meet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f interested, please apply by submitting a word document with the following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HS Executive Board Application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</w:rPr>
        <w:t>Name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</w:rPr>
        <w:t>Position Applied for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 would like to fill this position because…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believe I would be an asset to NHS in this position …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lications are due by September 10, 20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9:47:00Z</dcterms:created>
  <dc:creator>RIEEM</dc:creator>
  <dc:description/>
  <cp:keywords/>
  <dc:language>en-US</dc:language>
  <cp:lastModifiedBy>RIEEM</cp:lastModifiedBy>
  <cp:lastPrinted>2012-06-20T14:47:00Z</cp:lastPrinted>
  <dcterms:modified xsi:type="dcterms:W3CDTF">2012-06-20T19:59:00Z</dcterms:modified>
  <cp:revision>3</cp:revision>
  <dc:subject/>
  <dc:title>NHS Officers’ Responsibilities</dc:title>
</cp:coreProperties>
</file>